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Cultivate Scheme of Discovery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u w:val="single"/>
        </w:rPr>
        <w:t>Lesson Plan – Sustainable Farming in Jersey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esson 4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117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Less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itle of le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ey Questi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sources/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eastAsia="en-US"/>
              </w:rPr>
              <w:t xml:space="preserve">Sustainable Farming in Jerse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Jersey Curriculum link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Human and physical geography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derstand, through the use of detailed place-based exemplars at a variety of scales, the key processes in: </w:t>
            </w:r>
          </w:p>
          <w:p>
            <w:pPr>
              <w:pStyle w:val="Default"/>
              <w:spacing w:before="0" w:after="10"/>
              <w:rPr/>
            </w:pPr>
            <w:r>
              <w:rPr>
                <w:sz w:val="18"/>
                <w:szCs w:val="18"/>
              </w:rPr>
              <w:t xml:space="preserve">the use of </w:t>
            </w:r>
            <w:r>
              <w:rPr>
                <w:b/>
                <w:bCs/>
                <w:sz w:val="18"/>
                <w:szCs w:val="18"/>
              </w:rPr>
              <w:t>natural resources</w:t>
            </w:r>
            <w:r>
              <w:rPr>
                <w:sz w:val="18"/>
                <w:szCs w:val="18"/>
              </w:rPr>
              <w:t xml:space="preserve"> including Jersey’s relationship to the UK France and the wider world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understand how human and physical processes interact to influence, and change landscapes, environments and the climate; and how human activity relies on effective functioning of natural systems.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  <w:shd w:fill="FFFFFF" w:val="clear"/>
                <w:lang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Web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does our food come from?</w:t>
            </w:r>
          </w:p>
          <w:p>
            <w:pPr>
              <w:pStyle w:val="NormalWeb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food is grown, caught and reared in Jersey?</w:t>
            </w:r>
          </w:p>
          <w:p>
            <w:pPr>
              <w:pStyle w:val="NormalWeb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re Jersey farmers farming sustainably?</w:t>
            </w:r>
          </w:p>
          <w:p>
            <w:pPr>
              <w:pStyle w:val="Normal"/>
              <w:rPr>
                <w:rStyle w:val="Normaltextrun"/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ources –</w:t>
            </w:r>
            <w:r>
              <w:rPr>
                <w:color w:val="000000"/>
                <w:sz w:val="22"/>
                <w:szCs w:val="22"/>
              </w:rPr>
              <w:t xml:space="preserve"> LEAF Sustainable Farming Teacher notes, LEAF Education Countryside Classroom - How do you choose your food resource, ‘Sustainable Farming in Jersey’ Powerpoint, Articles – </w:t>
            </w:r>
            <w:bookmarkStart w:id="0" w:name="_Hlk27401895"/>
            <w:r>
              <w:rPr>
                <w:color w:val="000000"/>
                <w:sz w:val="22"/>
                <w:szCs w:val="22"/>
              </w:rPr>
              <w:t>“A</w:t>
            </w:r>
            <w:r>
              <w:rPr>
                <w:sz w:val="22"/>
                <w:szCs w:val="22"/>
              </w:rPr>
              <w:t xml:space="preserve"> Sustainable Farming Island”, </w:t>
            </w:r>
            <w:bookmarkEnd w:id="0"/>
            <w:r>
              <w:rPr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</w:rPr>
              <w:t xml:space="preserve">Jersey Farmers LEAF News”, LEAF distilling Sheet, RJA&amp;HS Cultivate Programme YouTube account Old MacDonald videos.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Old MacDonald Jersey Farmer Friends Videos</w:t>
              </w:r>
            </w:hyperlink>
          </w:p>
          <w:p>
            <w:pPr>
              <w:pStyle w:val="Normal"/>
              <w:textAlignment w:val="baseline"/>
              <w:rPr>
                <w:rStyle w:val="Normaltextrun"/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Style w:val="Normaltextrun"/>
                <w:rFonts w:cs="Arial" w:ascii="Arial" w:hAnsi="Arial"/>
                <w:b/>
                <w:bCs/>
                <w:sz w:val="22"/>
                <w:szCs w:val="22"/>
              </w:rPr>
              <w:t xml:space="preserve">Starter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>– Discuss HW research using slide 2 of PP. In pairs students to complete LEAF Education Countryside Classroom - How do you choose your food? – Cut statements up and complete diamond ranking exercise with cards.</w:t>
            </w:r>
          </w:p>
          <w:p>
            <w:pPr>
              <w:pStyle w:val="Normal"/>
              <w:ind w:left="720" w:hanging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tension – what factors affect availability of food? </w:t>
            </w:r>
          </w:p>
          <w:p>
            <w:pPr>
              <w:pStyle w:val="Normal"/>
              <w:ind w:left="720" w:hanging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ysical – Climate / weather / Seasons / Natural disasters. </w:t>
            </w:r>
          </w:p>
          <w:p>
            <w:pPr>
              <w:pStyle w:val="Normal"/>
              <w:ind w:left="720" w:hanging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 – War (The Occupation – restriction on food imports), Government, Science and Technology</w:t>
            </w:r>
          </w:p>
          <w:p>
            <w:pPr>
              <w:pStyle w:val="Normal"/>
              <w:ind w:left="720" w:hanging="0"/>
              <w:textAlignment w:val="baseline"/>
              <w:rPr>
                <w:rStyle w:val="Normaltextrun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ctivity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acher to work through ‘Sustainable Farming in Jersey’ Powerpoint to help students learn more about how </w:t>
            </w:r>
            <w:r>
              <w:rPr>
                <w:rStyle w:val="Normaltextrun"/>
                <w:rFonts w:cs="Arial" w:ascii="Arial" w:hAnsi="Arial"/>
                <w:sz w:val="22"/>
                <w:szCs w:val="22"/>
              </w:rPr>
              <w:t xml:space="preserve">food is grown, reared, or caught </w:t>
            </w:r>
            <w:r>
              <w:rPr>
                <w:rFonts w:cs="Arial" w:ascii="Arial" w:hAnsi="Arial"/>
                <w:sz w:val="22"/>
                <w:szCs w:val="22"/>
              </w:rPr>
              <w:t xml:space="preserve">to supply food in Jersey. Students to take notes under each heading. </w:t>
            </w:r>
          </w:p>
          <w:p>
            <w:pPr>
              <w:pStyle w:val="Normal"/>
              <w:ind w:left="720" w:hanging="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s to facilitate classroom introductory discussion –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Have you ever visited a farm where animals liv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hat did you se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hat animals live on farms in Jersey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hat do you think an animal needs to grow and stay health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s to take notes and engage with videos, questions and tasks. For Life on the Farm photos of goat and chickens are hyperlinked to YouTube Cultivate videos.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ld MacDonald Jersey Farmer Friends Video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w students the Old MacDonald video clips. Show them a second time and ask the children to listen out for what the farmers do to care for the chickens/goats (provides food, water and bedding and cleans out the pens).  Explain that all animals need food and water to stay alive and a clean place to sleep makes the animals comfortable. What factors of the LEAF Integrated Farm Management?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tudents to then read news articles “</w:t>
            </w:r>
            <w:r>
              <w:rPr>
                <w:sz w:val="22"/>
                <w:szCs w:val="22"/>
              </w:rPr>
              <w:t xml:space="preserve">A Sustainable Farming Island”, and “Jersey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Farmers LEAF” News Article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and use the info to complete LEAF Marque worksheet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mework –</w:t>
            </w:r>
            <w:r>
              <w:rPr>
                <w:color w:val="000000"/>
                <w:sz w:val="22"/>
                <w:szCs w:val="22"/>
              </w:rPr>
              <w:t xml:space="preserve"> Students are to add to their </w:t>
            </w:r>
            <w:r>
              <w:rPr>
                <w:b/>
                <w:bCs/>
                <w:color w:val="000000"/>
                <w:sz w:val="22"/>
                <w:szCs w:val="22"/>
              </w:rPr>
              <w:t>Cultivate Tea Towel</w:t>
            </w:r>
            <w:r>
              <w:rPr>
                <w:color w:val="000000"/>
                <w:sz w:val="22"/>
                <w:szCs w:val="22"/>
              </w:rPr>
              <w:t xml:space="preserve"> map with what they have learnt about Jersey so far that they have found of particular interest in the previous lessons. This is a good opportunity to review what the students have learnt so far.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63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i732d6d">
    <w:name w:val="oi732d6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channel/UC7UimIeHx6vCLhbRVRE6mMA" TargetMode="External"/><Relationship Id="rId3" Type="http://schemas.openxmlformats.org/officeDocument/2006/relationships/hyperlink" Target="https://www.youtube.com/channel/UC7UimIeHx6vCLhbRVRE6mM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58:00Z</dcterms:created>
  <dc:creator>4801jh</dc:creator>
  <dc:description/>
  <cp:keywords/>
  <dc:language>en-US</dc:language>
  <cp:lastModifiedBy>Jessica McGovern</cp:lastModifiedBy>
  <cp:lastPrinted>2009-06-17T21:16:00Z</cp:lastPrinted>
  <dcterms:modified xsi:type="dcterms:W3CDTF">2020-10-13T08:22:00Z</dcterms:modified>
  <cp:revision>22</cp:revision>
  <dc:subject/>
  <dc:title>New KS3 Curriculum   Year 7     WEATHER AND CLIMATE   Unit 2 (Autumn Term)   (6 week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038;#Caroline Hide;#50;#Edward Palfreyman</vt:lpwstr>
  </property>
  <property fmtid="{D5CDD505-2E9C-101B-9397-08002B2CF9AE}" pid="3" name="display_urn:schemas-microsoft-com:office:office#SharedWithUsers">
    <vt:lpwstr>Caroline Hide;Edward Palfreyman</vt:lpwstr>
  </property>
</Properties>
</file>